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Старотитаровского сельского поселения Темрюкского района «Обеспечение безопасности населения в Старотитаровского сельском поселении Темрюкского района» на 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и модернизация пожарных гидрантов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первичными средствами пожаротушения и противопожарным инвентар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 среди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овышенным скопление люд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Пользователь</cp:lastModifiedBy>
  <cp:lastPrinted>2016-10-11T11:27:00Z</cp:lastPrinted>
  <dcterms:modified xsi:type="dcterms:W3CDTF">2017-09-29T10:58:00Z</dcterms:modified>
  <cp:revision>49</cp:revision>
  <dc:subject/>
  <dc:title>ПРИЛОЖЕНИЕ № 1</dc:title>
</cp:coreProperties>
</file>